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1 но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9 день (Общий 1-3 лет) ( 4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1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0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7,2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9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1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,9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2,7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9 день (Общий 3-7 лет) ( 56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9,6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3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7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3,6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,3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2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4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9,4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4,3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9 день (Общий 1-3 лет) ( 117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куриц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5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Жаркое по-домашнему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8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6,3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3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2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3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6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1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4,5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9 день (Общий 3-7 лет) ( 121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куриц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8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0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Жаркое по-домашнему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5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0,4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3,7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4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2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0,4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87,2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9 день (Общий 1-3 лет) ( 3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,0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3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8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2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,3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,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2,8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9 день (Общий 3-7 лет) ( 3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5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8,3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1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,4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9,4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9 день (Общий 1-3 лет) ( 18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9 день (Общий 3-7 лет) ( 22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acer</cp:lastModifiedBy>
  <dcterms:modified xsi:type="dcterms:W3CDTF">2024-11-23T05:12:00Z</dcterms:modified>
  <cp:revision>3</cp:revision>
  <dc:subject/>
  <dc:title/>
</cp:coreProperties>
</file>